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8666171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62813368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69208568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92862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